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Kalandor</w:t>
      </w:r>
      <w:r>
        <w:rPr/>
        <w:t xml:space="preserve"> </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Kidolgozta: </w:t>
            </w:r>
            <w:hyperlink r:id="rId3">
              <w:r>
                <w:rPr>
                  <w:rStyle w:val="InternetLink"/>
                  <w:rFonts w:cs="Verdana" w:ascii="Verdana" w:hAnsi="Verdana"/>
                  <w:b/>
                  <w:sz w:val="18"/>
                </w:rPr>
                <w:t>Tauri</w:t>
              </w:r>
            </w:hyperlink>
            <w:r>
              <w:rPr/>
              <w:br/>
            </w:r>
            <w:r>
              <w:rPr>
                <w:rFonts w:cs="Verdana" w:ascii="Verdana" w:hAnsi="Verdana"/>
                <w:sz w:val="18"/>
              </w:rPr>
              <w:t xml:space="preserve">Forrás: </w:t>
            </w:r>
            <w:hyperlink r:id="rId4">
              <w:r>
                <w:rPr>
                  <w:rStyle w:val="InternetLink"/>
                  <w:rFonts w:cs="Verdana" w:ascii="Verdana" w:hAnsi="Verdana"/>
                  <w:b/>
                  <w:sz w:val="18"/>
                </w:rPr>
                <w:t>http://tauri.iwarp.com/</w:t>
              </w:r>
            </w:hyperlink>
            <w:r>
              <w:rPr/>
              <w:t xml:space="preserve"> </w:t>
            </w:r>
          </w:p>
          <w:p>
            <w:pPr>
              <w:pStyle w:val="Blockquote"/>
              <w:spacing w:before="100" w:after="100"/>
              <w:jc w:val="both"/>
              <w:rPr/>
            </w:pPr>
            <w:r>
              <w:rPr/>
              <w:br/>
            </w:r>
            <w:r>
              <w:rPr>
                <w:rFonts w:cs="Tahoma" w:ascii="Tahoma" w:hAnsi="Tahoma"/>
                <w:sz w:val="20"/>
              </w:rPr>
              <w:t xml:space="preserve">A kalandor egyfajta átmenet a harcos és a tolvaj között, bár ez utóbbihoz közelebb áll kaszt tekintetében, míg az elsohöz erkölcsileg hasonlít inkább. A világ járói ok, ám korántsem az új földek, helyek megismerése vezeti oket: leggyakoribban kincsvadászok, akik rejtélyes, rég eltunt kincsek, erekjék nyomát kutatják, meg lehetoleg megszerezni is megpróbálják. Ritka, hogy egy valódi Kalandor visszariadna némi nehézségtol (legyen az egy kisebb sárkány), a célja érdekében jobbára mindent elkövet és sosem adja fel. Azonban mindezek ellenére a módszerei tiszták, mérgekkel szinte sohasem dolgoznak, hátulról nem ölnek, igaz, támadni támadnak hátulról, de csak elkábítják ilyenkor a szerencsétlent. A Kalandorokra rengeteg példát tud mondani bárki, amik közül legebjen mindenki szeme elott a leghíresebb: Indiana Jones, hisz o nemcsak Kalandor volt, hanem egyetemi professzor is, és mindig a jó oldalon állt. :) </w:t>
              <w:br/>
              <w:br/>
            </w:r>
            <w:r>
              <w:rPr>
                <w:rStyle w:val="Emphasis"/>
                <w:rFonts w:cs="Tahoma" w:ascii="Tahoma" w:hAnsi="Tahoma"/>
                <w:b/>
                <w:sz w:val="20"/>
              </w:rPr>
              <w:t>Kidobás</w:t>
            </w:r>
            <w:r>
              <w:rPr>
                <w:rFonts w:cs="Tahoma" w:ascii="Tahoma" w:hAnsi="Tahoma"/>
                <w:sz w:val="20"/>
              </w:rPr>
              <w:br/>
              <w:t xml:space="preserve">Ero: 2k6+6 </w:t>
              <w:br/>
              <w:t xml:space="preserve">Gyorsaság: k10+8 </w:t>
              <w:br/>
              <w:t xml:space="preserve">Ügyesség: k10+8 </w:t>
              <w:br/>
              <w:t xml:space="preserve">Állóképesség: 2k6+6 </w:t>
              <w:br/>
              <w:t xml:space="preserve">Egészség: 2k6+6 </w:t>
              <w:br/>
              <w:t xml:space="preserve">Szépség: 3k6 (2x) </w:t>
              <w:br/>
              <w:t xml:space="preserve">Intelligencia: k10+8 </w:t>
              <w:br/>
              <w:t xml:space="preserve">Akaratero: 3k6 </w:t>
              <w:br/>
              <w:t xml:space="preserve">Asztrál: 3k6 (2x) </w:t>
              <w:br/>
              <w:t xml:space="preserve">Érzékelés: k10+10 </w:t>
              <w:br/>
              <w:br/>
            </w:r>
            <w:r>
              <w:rPr>
                <w:rStyle w:val="Emphasis"/>
                <w:rFonts w:cs="Tahoma" w:ascii="Tahoma" w:hAnsi="Tahoma"/>
                <w:b/>
                <w:sz w:val="20"/>
              </w:rPr>
              <w:t>Alapértékek</w:t>
            </w:r>
            <w:r>
              <w:rPr>
                <w:rFonts w:cs="Tahoma" w:ascii="Tahoma" w:hAnsi="Tahoma"/>
                <w:sz w:val="20"/>
              </w:rPr>
              <w:br/>
              <w:t xml:space="preserve">KÉ 9 </w:t>
              <w:br/>
              <w:t xml:space="preserve">TÉ 20 </w:t>
              <w:br/>
              <w:t xml:space="preserve">VÉ 75 </w:t>
              <w:br/>
              <w:t xml:space="preserve">CÉ 0 </w:t>
              <w:br/>
              <w:t xml:space="preserve">FP 5 </w:t>
              <w:br/>
              <w:t xml:space="preserve">ÉP 6 </w:t>
              <w:br/>
              <w:t xml:space="preserve">KP 8 </w:t>
              <w:br/>
              <w:br/>
            </w:r>
            <w:r>
              <w:rPr>
                <w:rStyle w:val="Emphasis"/>
                <w:rFonts w:cs="Tahoma" w:ascii="Tahoma" w:hAnsi="Tahoma"/>
                <w:b/>
                <w:sz w:val="20"/>
              </w:rPr>
              <w:t>Harcértékek</w:t>
            </w:r>
            <w:r>
              <w:rPr>
                <w:rFonts w:cs="Tahoma" w:ascii="Tahoma" w:hAnsi="Tahoma"/>
                <w:sz w:val="20"/>
              </w:rPr>
              <w:br/>
              <w:br/>
              <w:t xml:space="preserve">Igaz, a Kalandorok nem kardforgatók, ám ennek ellenére igen jól bánnak fegyvereikkel, akárcsak a bárdok. KÉ alapjuk 9, TÉ alapjuk 20, VÉ alapjuk 75 míg CÉ alapjuk nincs. Szintenkén ehhez 9 Harcérték-módosítót adhatnak, amibol 2-2-t kötelesek a TÉ és a VÉ növelésére fordítani. Ezt leszámítva KÉ-jük minden páros szinten (2,4,6,8...) 1-el no a HM elosztásától függetlenül. </w:t>
              <w:br/>
              <w:br/>
            </w:r>
            <w:r>
              <w:rPr>
                <w:rStyle w:val="StrongEmphasis"/>
                <w:rFonts w:cs="Tahoma" w:ascii="Tahoma" w:hAnsi="Tahoma"/>
                <w:i/>
                <w:sz w:val="20"/>
              </w:rPr>
              <w:t xml:space="preserve">Életero </w:t>
              <w:br/>
              <w:br/>
            </w:r>
            <w:r>
              <w:rPr>
                <w:rFonts w:cs="Tahoma" w:ascii="Tahoma" w:hAnsi="Tahoma"/>
                <w:sz w:val="20"/>
              </w:rPr>
              <w:t xml:space="preserve">Ebben korántsem olyan kimagaslóak, mint a fegyverforgatásban, ám mivel testüket jobbára semmi nem gyötri úgy, ahogy a Harcmuvészekét, és nem edzik oket úgy, mint a Fejvadászokat, így FP alapjuk 5, ÉP alapjuk pedig 6. </w:t>
              <w:br/>
              <w:br/>
            </w:r>
            <w:r>
              <w:rPr>
                <w:rStyle w:val="Emphasis"/>
                <w:rFonts w:cs="Tahoma" w:ascii="Tahoma" w:hAnsi="Tahoma"/>
                <w:b/>
                <w:sz w:val="20"/>
              </w:rPr>
              <w:t>Képzettségek</w:t>
            </w:r>
            <w:r>
              <w:rPr>
                <w:rFonts w:cs="Tahoma" w:ascii="Tahoma" w:hAnsi="Tahoma"/>
                <w:sz w:val="20"/>
              </w:rPr>
              <w:br/>
              <w:br/>
              <w:t xml:space="preserve">Legikább a tolvajokkal vannak rokon képzettségeik, ám mivel nekik nem elég, hogy ki tudjanak nyitni egy zárat, jónéhány olyan dolgot is megtanulnak, amivel kincseikrol többet tudhatnak meg. Például jónéhány legendát kellett hallaniuk ahhoz, hogy egy rég elfeledett, akár az elf korokból származó kincs nyomába eredjenek. KP alapjuk ezek után 8, amihez szintenként további 8 járul, továbbá minden szinten 50%-ot oszthatnak el a felsorolt százalékokra. </w:t>
              <w:br/>
              <w:br/>
            </w:r>
            <w:r>
              <w:rPr>
                <w:rStyle w:val="Emphasis"/>
                <w:rFonts w:cs="Tahoma" w:ascii="Tahoma" w:hAnsi="Tahoma"/>
                <w:b/>
                <w:sz w:val="20"/>
              </w:rPr>
              <w:t xml:space="preserve">Képzettségek Tsz 1-en </w:t>
            </w:r>
            <w:r>
              <w:rPr>
                <w:rFonts w:cs="Tahoma" w:ascii="Tahoma" w:hAnsi="Tahoma"/>
                <w:sz w:val="20"/>
              </w:rPr>
              <w:br/>
              <w:t xml:space="preserve">3 fegyverhasználat Af </w:t>
              <w:br/>
              <w:t xml:space="preserve">1 fegyverdobás vagy 1 célzófegyver-használat Af </w:t>
              <w:br/>
              <w:t xml:space="preserve">3 nyelvtudás Af, 4,3,2 </w:t>
              <w:br/>
              <w:t xml:space="preserve">értékbecslés Af </w:t>
              <w:br/>
              <w:t xml:space="preserve">fegyverismeret Af </w:t>
              <w:br/>
              <w:t xml:space="preserve">legendaismeret Af </w:t>
              <w:br/>
              <w:t xml:space="preserve">történelemismeret Af </w:t>
              <w:br/>
              <w:t xml:space="preserve">írás/olvasás Af </w:t>
              <w:br/>
              <w:t xml:space="preserve">esés 10% </w:t>
              <w:br/>
              <w:t xml:space="preserve">mászás 30% </w:t>
              <w:br/>
              <w:t xml:space="preserve">ugrás 10% </w:t>
              <w:br/>
              <w:t xml:space="preserve">zárnyitás 25% </w:t>
              <w:br/>
              <w:t xml:space="preserve">lopódzás 30% </w:t>
              <w:br/>
              <w:t xml:space="preserve">rejtozés 25% </w:t>
              <w:br/>
              <w:t xml:space="preserve">kötéltánc 20% </w:t>
              <w:br/>
              <w:t xml:space="preserve">csapdafelfedezés 30% </w:t>
              <w:br/>
              <w:t xml:space="preserve">titkosajtókeresés 20% </w:t>
              <w:br/>
              <w:br/>
            </w:r>
            <w:r>
              <w:rPr>
                <w:rStyle w:val="StrongEmphasis"/>
                <w:rFonts w:cs="Tahoma" w:ascii="Tahoma" w:hAnsi="Tahoma"/>
                <w:i/>
                <w:sz w:val="20"/>
              </w:rPr>
              <w:t xml:space="preserve">Tsz.2 </w:t>
              <w:br/>
            </w:r>
            <w:r>
              <w:rPr>
                <w:rFonts w:cs="Tahoma" w:ascii="Tahoma" w:hAnsi="Tahoma"/>
                <w:sz w:val="20"/>
              </w:rPr>
              <w:t xml:space="preserve">kocsmai verekedés Af </w:t>
              <w:br/>
              <w:t xml:space="preserve">ökölharc Af </w:t>
              <w:br/>
              <w:br/>
            </w:r>
            <w:r>
              <w:rPr>
                <w:rStyle w:val="Emphasis"/>
                <w:rFonts w:cs="Tahoma" w:ascii="Tahoma" w:hAnsi="Tahoma"/>
                <w:b/>
                <w:sz w:val="20"/>
              </w:rPr>
              <w:t xml:space="preserve">Tsz.3 </w:t>
            </w:r>
            <w:r>
              <w:rPr>
                <w:rFonts w:cs="Tahoma" w:ascii="Tahoma" w:hAnsi="Tahoma"/>
                <w:sz w:val="20"/>
              </w:rPr>
              <w:br/>
              <w:t xml:space="preserve">kötelékbol szabadulás Af </w:t>
              <w:br/>
              <w:br/>
            </w:r>
            <w:r>
              <w:rPr>
                <w:rStyle w:val="Emphasis"/>
                <w:rFonts w:cs="Tahoma" w:ascii="Tahoma" w:hAnsi="Tahoma"/>
                <w:b/>
                <w:sz w:val="20"/>
              </w:rPr>
              <w:t xml:space="preserve">Tsz.5 </w:t>
            </w:r>
            <w:r>
              <w:rPr>
                <w:rFonts w:cs="Tahoma" w:ascii="Tahoma" w:hAnsi="Tahoma"/>
                <w:sz w:val="20"/>
              </w:rPr>
              <w:br/>
              <w:t xml:space="preserve">legendaismeret Mf </w:t>
              <w:br/>
              <w:t xml:space="preserve">Tapasztalati szint </w:t>
              <w:br/>
              <w:br/>
              <w:t xml:space="preserve">Szintlépésük teljesen megegyezik a bárdok tapasztalati-szint táblázatával. </w:t>
              <w:br/>
              <w:br/>
            </w:r>
            <w:r>
              <w:rPr>
                <w:rStyle w:val="Emphasis"/>
                <w:rFonts w:cs="Tahoma" w:ascii="Tahoma" w:hAnsi="Tahoma"/>
                <w:b/>
                <w:sz w:val="20"/>
              </w:rPr>
              <w:t xml:space="preserve">Fegyvertár </w:t>
            </w:r>
            <w:r>
              <w:rPr>
                <w:rFonts w:cs="Tahoma" w:ascii="Tahoma" w:hAnsi="Tahoma"/>
                <w:sz w:val="20"/>
              </w:rPr>
              <w:br/>
              <w:br/>
              <w:t xml:space="preserve">A kalandorok szinte soha nem vesznek a kezükbe kétkezes fegyvert, így a legnehezebb, amit nagyritkán látni náluk, az a másfélkezes kard. A leggyakrabban </w:t>
              <w:br/>
              <w:t xml:space="preserve">eloforduló fegyverek: rövidkard, tor, kés, (multifunkcionális) ostor, lasszó, stb., illetve (ritkábban) kézi nyílpuska. Valójában azonban a kasztnak nincs </w:t>
              <w:br/>
              <w:t xml:space="preserve">fegyvermegkötése. </w:t>
              <w:br/>
              <w:t xml:space="preserve">Vértet szinte soha nem öltenek, még borvértet is csak ha igen nagy veszélyre számítanak, és nem ölthetnek magukra brigandinnál nehezebbet. </w:t>
              <w:br/>
              <w:br/>
            </w:r>
            <w:r>
              <w:rPr>
                <w:rStyle w:val="Emphasis"/>
                <w:rFonts w:cs="Tahoma" w:ascii="Tahoma" w:hAnsi="Tahoma"/>
                <w:b/>
                <w:sz w:val="20"/>
              </w:rPr>
              <w:t xml:space="preserve">Különleges képességek </w:t>
            </w:r>
            <w:r>
              <w:rPr>
                <w:rFonts w:cs="Tahoma" w:ascii="Tahoma" w:hAnsi="Tahoma"/>
                <w:sz w:val="20"/>
              </w:rPr>
              <w:br/>
              <w:br/>
              <w:t>Ha 20 lábnál közelebb ereklye vagy valamilyen kincs, fegyver van, minden szinten 2% esélyük van rá, hogy ezt megérezzék.</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Emphasis">
    <w:name w:val="Emphasis"/>
    <w:basedOn w:val="Bekezdsalapbettpusa"/>
    <w:qFormat/>
    <w:rPr>
      <w:i/>
    </w:rPr>
  </w:style>
  <w:style w:type="character" w:styleId="InternetLink">
    <w:name w:val="Hyperlink"/>
    <w:basedOn w:val="Bekezdsalapbettpusa"/>
    <w:rPr>
      <w:color w:val="0000FF"/>
      <w:u w:val="single"/>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ix@rpg.hu" TargetMode="External"/><Relationship Id="rId3" Type="http://schemas.openxmlformats.org/officeDocument/2006/relationships/hyperlink" Target="mailto:tauri@schenker.hu" TargetMode="External"/><Relationship Id="rId4" Type="http://schemas.openxmlformats.org/officeDocument/2006/relationships/hyperlink" Target="http://tauri.iwarp.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24:00Z</dcterms:created>
  <dc:creator>Oktatás36</dc:creator>
  <dc:description/>
  <dc:language>en-US</dc:language>
  <cp:lastModifiedBy>Oktatás36</cp:lastModifiedBy>
  <dcterms:modified xsi:type="dcterms:W3CDTF">2002-05-29T13:25:00Z</dcterms:modified>
  <cp:revision>1</cp:revision>
  <dc:subject/>
  <dc:title>Kalandor </dc:title>
</cp:coreProperties>
</file>